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rHeight w:val="22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/>
              <w:t>к  решению «О бюджете муниципального образования Починковского город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Починковского района Смолен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4 год и на плановый период  2025 и 2026 годов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2.2023 №5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 585 062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014 9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704 9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888 6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42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6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 053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8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 2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 28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548 93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3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26 6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92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92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сельских территорий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98 5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98 5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Biudget2</cp:lastModifiedBy>
  <cp:lastPrinted>2017-11-28T13:02:00Z</cp:lastPrinted>
  <dcterms:modified xsi:type="dcterms:W3CDTF">2023-12-06T08:23:00Z</dcterms:modified>
  <cp:revision>152</cp:revision>
  <dc:subject/>
  <dc:title>Документ, учреждение</dc:title>
</cp:coreProperties>
</file>